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2.2015 г. в 10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1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1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1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7 декабря 2015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3 - 7 000 000 белорусских рублей, для земельного участка У-14 - 7 000 000 белорусских рублей, для земельного участка У-15 - 7 000 0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User</cp:lastModifiedBy>
  <cp:lastPrinted>2015-10-21T12:37:00Z</cp:lastPrinted>
  <dcterms:modified xsi:type="dcterms:W3CDTF">2015-11-12T08:36:00Z</dcterms:modified>
  <cp:revision>7</cp:revision>
  <dc:subject/>
  <dc:title>Извещение о проведении аукциона по продаже земельных участков </dc:title>
</cp:coreProperties>
</file>